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ελοπό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ροστασία του περιβάλλοντος και προώθηση της αποδοτικότητας των πόρ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Στήριξη των επενδύσεων για προσαρμογή στην κλιματική αλλαγή καθώς και των τεχνικών που βασίζονται στο οικοσύστημ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Ι ΣΤΟΧΟΙ: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Βελτίωση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και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διεύρυνση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της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ροστασίας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του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ληθυσμού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της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εριφέρειας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και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της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εριουσίας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του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από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φυσικές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καταστροφές</w:t>
            </w:r>
            <w:r>
              <w:rPr>
                <w:rFonts w:eastAsia="TimesNewRomanPSMT;Arial Unicode MS" w:cs="TimesNewRomanPSMT;Arial Unicode MS" w:ascii="Calibri" w:hAnsi="Calibri"/>
                <w:sz w:val="16"/>
                <w:szCs w:val="16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3.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.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ΔΡΑΣΗ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«Παρεμβάσεις μικρής κλίμακας για την αντιμετώπιση του κίνδυνου πλημμύρας στην Περιφέρεια Πελοποννήσου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.α.4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ΠΙΝΑΚΑΣ Δ1: ΑΠΟΤΥΠΩΣΗ ΑΝΑΓΚΑΙΩΝ ΤΕΧΝΙΚΩΝ ΥΠΟΣΤΗΡΙΚΤΙΚΩΝ ΜΕΛΕΤΩΝ ΩΡΙΜΑΝΣΗΣ ΤΗΣ ΠΡΑΞΗΣ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ΩΔΙΚΟΣ ΠΡΟΣΚΛΗΣΗΣ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ΕΛ73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ΟΤΕΙΝΟΜΕΝΗΣ ΠΡΑΞΗΣ: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*Ο πίνακας συμπληρώνεται για όλα τα υποέργα κατασκευής που συμβάλουν στο δείκτη εκροών)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2261"/>
        <w:gridCol w:w="1836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22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964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</w:t>
            </w:r>
            <w:r>
              <w:rPr>
                <w:rFonts w:cs="Tahoma" w:ascii="Tahoma" w:hAnsi="Tahoma"/>
                <w:sz w:val="18"/>
                <w:szCs w:val="18"/>
              </w:rPr>
              <w:t>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ΥΔΡΟΛΟΓΙΚΗ ΜΕΛΕΤΗ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</w:t>
            </w:r>
            <w:r>
              <w:rPr>
                <w:rFonts w:cs="Tahoma" w:ascii="Tahoma" w:hAnsi="Tahoma"/>
                <w:sz w:val="18"/>
                <w:szCs w:val="18"/>
              </w:rPr>
              <w:t>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ΕΩΛΟΓ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3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</w:t>
            </w:r>
            <w:r>
              <w:rPr>
                <w:rFonts w:cs="Tahoma" w:ascii="Tahoma" w:hAnsi="Tahoma"/>
                <w:sz w:val="18"/>
                <w:szCs w:val="18"/>
              </w:rPr>
              <w:t>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ΓΕΩΤΕΧΝΙΚΗ ΜΕΛΕΤΗ – ΜΕΛΕΤΗ ΕΥΣΤΑΘΙΑΣ ΠΡΑΝΩ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</w:t>
            </w:r>
            <w:r>
              <w:rPr>
                <w:rFonts w:cs="Tahoma" w:ascii="Tahoma" w:hAnsi="Tahoma"/>
                <w:sz w:val="18"/>
                <w:szCs w:val="18"/>
              </w:rPr>
              <w:t>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Η ΜΕΛΕΤΗ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2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9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13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ΥΔΡΑΥΛΙΚΩΝ ΕΡΓ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Η ΛΟΙΠΩΝ ΤΕΧΝΙΚΩΝ ΕΡΓΩ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ΕΣ ΕΦΑΡΜΟΓ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ΥΔΡΑΥΛΙΚΩΝ ΕΡΓ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Η ΛΟΙΠΩΝ ΤΕΧΝΙΚΩΝ ΕΡΓΩ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ία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Ο Νόμιμος Εκπρόσωπος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i/>
          <w:sz w:val="16"/>
          <w:szCs w:val="16"/>
        </w:rPr>
        <w:t>Περιλαμβάνει αποτύπωση χρήσεων γης και ιδιοκτησιών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Κείμενο υποσημείωσης 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38:00Z</dcterms:created>
  <dc:creator>ΚΤ</dc:creator>
  <dc:description/>
  <cp:keywords/>
  <dc:language>en-US</dc:language>
  <cp:lastModifiedBy>ΤΟΥΡΛΟΥΚΗ ΚΥΡΙΑΚΗ</cp:lastModifiedBy>
  <cp:lastPrinted>2018-09-07T11:59:00Z</cp:lastPrinted>
  <dcterms:modified xsi:type="dcterms:W3CDTF">2019-07-17T06:53:00Z</dcterms:modified>
  <cp:revision>35</cp:revision>
  <dc:subject/>
  <dc:title>Πίνακας Δ1</dc:title>
</cp:coreProperties>
</file>